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1478724329"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1490607393"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464046769"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292474725"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