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18457867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82358453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72341240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496303519"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