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607387720"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915653361"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