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559360530"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237042909"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