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21317270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843336721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200853043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