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Tender Specification No. 09/2025-26 (Reserved for ST) </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xtension of 6Nos. AGL supply each 5HP total 30HP Agl loads to Sri Daravat Venkanna and 5Nos others at Thimmapuram village in Chivemla section, Suryapet Division of Suryapet Circle  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684-50-01-12-02-195</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219/-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24,091/-</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6Nos. AGL supply each 5HP total 30HP Agl loads to Sri Daravat Venkanna and 5Nos others at Thimmapuram village in Chivemla section, Suryapet Division of Suryapet Circle  under SPA:PE Scheme</w:t>
      </w:r>
    </w:p>
    <w:p>
      <w:pPr>
        <w:pStyle w:val="NoSpacing"/>
        <w:rPr/>
      </w:pPr>
      <w:r>
        <w:rPr/>
      </w:r>
    </w:p>
    <w:p>
      <w:pPr>
        <w:pStyle w:val="Normal"/>
        <w:rPr/>
      </w:pPr>
      <w:r>
        <w:rPr>
          <w:rFonts w:cs="Tahoma" w:ascii="Tahoma" w:hAnsi="Tahoma"/>
          <w:b/>
          <w:sz w:val="22"/>
          <w:szCs w:val="22"/>
        </w:rPr>
        <w:t>Estimate No. A-0684-50-01-12-02-195</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6</w:t>
      </w:r>
      <w:r>
        <w:rPr>
          <w:rFonts w:cs="Tahoma" w:ascii="Tahoma" w:hAnsi="Tahoma"/>
          <w:b/>
          <w:bCs/>
          <w:iCs/>
          <w:color w:val="000000"/>
          <w:sz w:val="22"/>
          <w:szCs w:val="22"/>
        </w:rPr>
        <w:t>.06.2025 at 15-00 Hrs.</w:t>
      </w:r>
    </w:p>
    <w:p>
      <w:pPr>
        <w:pStyle w:val="Normal"/>
        <w:ind w:left="2700" w:right="-1440" w:hanging="2700"/>
        <w:rPr/>
      </w:pPr>
      <w:r>
        <w:rPr>
          <w:rFonts w:cs="Tahoma" w:ascii="Tahoma" w:hAnsi="Tahoma"/>
          <w:b/>
          <w:bCs/>
          <w:iCs/>
          <w:color w:val="000000"/>
          <w:sz w:val="22"/>
          <w:szCs w:val="22"/>
        </w:rPr>
        <w:t>5. Date of opening of Tender</w:t>
        <w:tab/>
        <w:tab/>
        <w:t>:      26.06.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219/-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9/2025-26 (Reserved for ST)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 Acts/ 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9/2025-26 (Reserved for ST)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6Nos. AGL supply each 5HP total 30HP Agl loads to Sri Daravat Venkanna and 5Nos others at Thimmapuram village in Chivemla section, Suryapet Division of Suryapet Circle  under SPA:PE Scheme</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684-50-01-12-02-195</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265"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385"/>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9.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0.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9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4.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3.71</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94</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0.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90.17</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36.23</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3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426.40</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9/2025-26 (Reserved for ST)</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Tahoma" w:hAnsi="Tahoma"/>
        </w:rPr>
        <w:t xml:space="preserve"> Extension of 6Nos. AGL supply each 5HP total 30HP Agl loads to Sri Daravat Venkanna and 5Nos others at Thimmapuram village in Chivemla section, Suryapet Division of Suryapet Circle  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684-50-01-12-02-195</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24,091/- </w:t>
      </w:r>
      <w:r>
        <w:rPr>
          <w:rFonts w:cs="Tahoma" w:ascii="Tahoma" w:hAnsi="Tahoma"/>
          <w:sz w:val="22"/>
          <w:szCs w:val="22"/>
        </w:rPr>
        <w:t xml:space="preserve">(Rupees in words </w:t>
      </w:r>
      <w:r>
        <w:rPr>
          <w:rFonts w:cs="Tahoma" w:ascii="Tahoma" w:hAnsi="Tahoma"/>
          <w:b/>
          <w:bCs/>
          <w:sz w:val="22"/>
          <w:szCs w:val="22"/>
        </w:rPr>
        <w:t>One Lakh Twenty Four thousand and Ninety On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06-20T08:40:00Z</dcterms:modified>
  <cp:revision>30</cp:revision>
  <dc:subject/>
  <dc:title>CENTRAL POWER DISTRIBUTION COMPANY OF ANDHRA PRADESH LIMITED</dc:title>
</cp:coreProperties>
</file>